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тародуб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__» _____  2025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тароду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 утверждении муниципальной программы  </w:t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«</w:t>
      </w:r>
      <w:r>
        <w:rPr>
          <w:sz w:val="28"/>
          <w:szCs w:val="28"/>
        </w:rPr>
        <w:t>Развитие системы образования  на территории  Стародубского муниципального округа Брянской области» (2026-2028 годы)</w:t>
      </w:r>
      <w:r>
        <w:rPr>
          <w:kern w:val="2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вета народных депутатов Стародубского муниципального округа Брянской области от___.12.2025года № ___ «О бюджете Стародубского муниципального округа Брянской области на 2026 год и на плановый период 2027 и 2028 годов», постановлением администрации Стародубского муниципального округа Брянской области  от 19.08.2020 года    № 85 «Об утверждении Порядка разработки, реализации и оценки эффективности муниципальных программ Стародубского муниципального округа Брянской области», администрация Стародубского муниципального округа Брян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ConsPlusNormal"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</w:t>
      </w:r>
      <w:r>
        <w:rPr>
          <w:kern w:val="2"/>
          <w:sz w:val="28"/>
          <w:szCs w:val="28"/>
        </w:rPr>
        <w:t>Развитие системы образования на территории Стародубского муниципального округа Брянской области» (2026-2028 год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знать утратившими силу с 01 января 2026 год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Стародубского муниципального округа  </w:t>
      </w:r>
      <w:r>
        <w:rPr>
          <w:kern w:val="2"/>
          <w:sz w:val="28"/>
          <w:szCs w:val="28"/>
        </w:rPr>
        <w:t xml:space="preserve">от 27.12.2024 года </w:t>
      </w:r>
      <w:r>
        <w:rPr>
          <w:sz w:val="28"/>
          <w:szCs w:val="28"/>
        </w:rPr>
        <w:t xml:space="preserve"> № 1599</w:t>
      </w:r>
      <w:r>
        <w:rPr>
          <w:kern w:val="2"/>
          <w:sz w:val="28"/>
          <w:szCs w:val="28"/>
        </w:rPr>
        <w:t xml:space="preserve">  «Об утверждении муниципальной программы  «Развитие системы образования  на территории   Стародубского муниципального округа Брянской области» (2025-2027 годы)»,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остановление администрации Стародубского муниципального округа  </w:t>
      </w:r>
      <w:r>
        <w:rPr>
          <w:kern w:val="2"/>
          <w:sz w:val="28"/>
          <w:szCs w:val="28"/>
        </w:rPr>
        <w:t xml:space="preserve">от 12.03.2025 года </w:t>
      </w:r>
      <w:r>
        <w:rPr>
          <w:sz w:val="28"/>
          <w:szCs w:val="28"/>
        </w:rPr>
        <w:t xml:space="preserve"> № 352 «О внесении изменений в муниципальную программу «Развитие системы образования на территории Стародубского муниципального округа Брянской области» (2025-2027 годы)»,</w:t>
      </w:r>
      <w:r>
        <w:rPr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Стародубского муниципального округа  </w:t>
      </w:r>
      <w:r>
        <w:rPr>
          <w:kern w:val="2"/>
          <w:sz w:val="28"/>
          <w:szCs w:val="28"/>
        </w:rPr>
        <w:t xml:space="preserve">от 21.04.2025 года </w:t>
      </w:r>
      <w:r>
        <w:rPr>
          <w:sz w:val="28"/>
          <w:szCs w:val="28"/>
        </w:rPr>
        <w:t xml:space="preserve"> № 612 «О внесении изменений в муниципальную программу «Развитие системы образования на территории Стародубского муниципального округа Брянской области» (2025-2027 годы)»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постановление администрации Стародубского муниципального округа  </w:t>
      </w:r>
      <w:r>
        <w:rPr>
          <w:kern w:val="2"/>
          <w:sz w:val="28"/>
          <w:szCs w:val="28"/>
        </w:rPr>
        <w:t xml:space="preserve">от 23.06.2025 года </w:t>
      </w:r>
      <w:r>
        <w:rPr>
          <w:sz w:val="28"/>
          <w:szCs w:val="28"/>
        </w:rPr>
        <w:t xml:space="preserve"> № 977 «О внесении изменений в муниципальную программу        «Развитие системы образования на территории Стародубского муниципального округа Брянской области» (2025-2027 годы)»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постановление администрации Стародубского муниципального округа  </w:t>
      </w:r>
      <w:r>
        <w:rPr>
          <w:kern w:val="2"/>
          <w:sz w:val="28"/>
          <w:szCs w:val="28"/>
        </w:rPr>
        <w:t xml:space="preserve">от 25.06.2025 года </w:t>
      </w:r>
      <w:r>
        <w:rPr>
          <w:sz w:val="28"/>
          <w:szCs w:val="28"/>
        </w:rPr>
        <w:t xml:space="preserve"> № 991 «О внесении изменений в муниципальную программу «Развитие системы образования на территории Стародубского муниципального округа Брянской области» (2025-2027 годы)»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Стародубского муниципального округа  </w:t>
      </w:r>
      <w:r>
        <w:rPr>
          <w:kern w:val="2"/>
          <w:sz w:val="28"/>
          <w:szCs w:val="28"/>
        </w:rPr>
        <w:t xml:space="preserve">от 19.09.2025 года </w:t>
      </w:r>
      <w:r>
        <w:rPr>
          <w:sz w:val="28"/>
          <w:szCs w:val="28"/>
        </w:rPr>
        <w:t xml:space="preserve"> № 1482 «О внесении изменений в муниципальную программу «Развитие системы образования на территории Стародубского муниципального округа Брянской области» (2025-2027 годы)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</w:t>
      </w:r>
      <w:r>
        <w:rPr>
          <w:color w:val="000000"/>
          <w:sz w:val="28"/>
          <w:szCs w:val="28"/>
        </w:rPr>
        <w:t xml:space="preserve"> вступает в силу с 01 января  2026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284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 на официальном сайте Отдела образования администрации Стародубского муниципального округа Брянской области в сети «Интернет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284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 настоящего постановления возложить на начальника отдела образования администрации Стародубского муниципального округа Брянской области  Н.Н. Пантелеймонов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рио главы администрации                                                     А.В. Подо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ный экономист МКУ ЦОСО                                  Т.И. Литвяков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 главы администрации                              А. В. Приходь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977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567" w:hanging="567"/>
              <w:jc w:val="both"/>
              <w:rPr>
                <w:rFonts w:eastAsia="Georgia"/>
                <w:smallCap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Georgia"/>
                <w:sz w:val="28"/>
                <w:szCs w:val="28"/>
              </w:rPr>
              <w:t>Ведущий юрисконсульт              юридической</w:t>
            </w:r>
            <w:r>
              <w:rPr>
                <w:rFonts w:eastAsia="Georgia"/>
                <w:smallCaps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и кадровой работ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ab/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jc w:val="both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М.Ю. Иволга</w:t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                                К.С. Козин</w:t>
      </w:r>
    </w:p>
    <w:p>
      <w:pPr>
        <w:pStyle w:val="ConsPlusNormal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потребительского рынка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чальник отдела образования                                     Н.Н. Пантелеймонова                                                                                                                                               </w:t>
      </w:r>
    </w:p>
    <w:p>
      <w:pPr>
        <w:pStyle w:val="Normal"/>
        <w:ind w:left="28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513" w:leader="none"/>
        </w:tabs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СТ –РАССЫЛК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241"/>
        <w:gridCol w:w="1001"/>
        <w:gridCol w:w="714"/>
        <w:gridCol w:w="1323"/>
        <w:gridCol w:w="178"/>
        <w:gridCol w:w="1282"/>
      </w:tblGrid>
      <w:tr>
        <w:trPr/>
        <w:tc>
          <w:tcPr>
            <w:tcW w:w="92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становления  администрации Стародубского муниципального округа Брянской области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т____.___.2025_________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_______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9" w:leader="none"/>
                <w:tab w:val="left" w:pos="9247" w:leader="none"/>
                <w:tab w:val="left" w:pos="9531" w:leader="none"/>
              </w:tabs>
              <w:autoSpaceDE w:val="false"/>
              <w:ind w:right="-27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kern w:val="2"/>
                <w:sz w:val="28"/>
                <w:szCs w:val="28"/>
              </w:rPr>
              <w:t>муниципальной программы «Развитие  системы образования на территории Стародубского муниципального округа Брянской области» (2026-2028 годы)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главие постановления (распоряжения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экземпляров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метка о получен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хивная коп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пия в прокуратуру Стародубского район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пия в Совет народных депутатов Стародубского муниципального округа Брянской област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пия в финансовое управление  администрации Стародубского муниципального округа Брянской област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пия в администрацию Стародубского муниципального района (отдел экономического развития и потребительского рынка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пия в отдел образования администрации  Стародубского муниципального округа Брянской област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907" w:gutter="0" w:header="0" w:top="56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56" w:hanging="90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55" w:hanging="115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1155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11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1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1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5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libri" w:cs="Vrind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br">
    <w:name w:val="nobr"/>
    <w:basedOn w:val="Style14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Blk">
    <w:name w:val="blk"/>
    <w:basedOn w:val="Style14"/>
    <w:qFormat/>
    <w:rPr/>
  </w:style>
  <w:style w:type="character" w:styleId="Jsextractedaddress">
    <w:name w:val="js-extracted-address"/>
    <w:basedOn w:val="Style14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jc w:val="right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ind w:firstLine="336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8:44:00Z</dcterms:created>
  <dc:creator>aksenenko</dc:creator>
  <dc:description/>
  <cp:keywords/>
  <dc:language>en-US</dc:language>
  <cp:lastModifiedBy>Work</cp:lastModifiedBy>
  <cp:lastPrinted>2024-12-26T17:49:00Z</cp:lastPrinted>
  <dcterms:modified xsi:type="dcterms:W3CDTF">2025-11-13T09:50:00Z</dcterms:modified>
  <cp:revision>3</cp:revision>
  <dc:subject/>
  <dc:title>ПРОЕКТ</dc:title>
</cp:coreProperties>
</file>